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6 : Face Treatment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Guest’s Face Treatment 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reception and consultation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s of skin such as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itive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y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ne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nation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ure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nefit of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e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such as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ing &amp; Lifting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reshing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xing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juvenating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ghtening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and non verbal communication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 condition and lifestyl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medical history, indication and contra-indication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ace </w:t>
            </w:r>
            <w:r>
              <w:rPr>
                <w:rFonts w:cs="Arial" w:ascii="Arial" w:hAnsi="Arial"/>
                <w:sz w:val="22"/>
                <w:szCs w:val="22"/>
              </w:rPr>
              <w:t>analysis method such as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nifying glass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ype of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e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technique such as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 cleansing 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n analysis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ep cleansing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t/cold compress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ge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k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ing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isturising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es of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e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medium such as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Oil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Powder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ream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otion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Gel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team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672" w:hanging="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es and usage of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e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 such as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patula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owl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inen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rush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PPE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otton bud/wool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Gauze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Towel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ial products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agnifying lamp</w:t>
            </w:r>
          </w:p>
          <w:p>
            <w:pPr>
              <w:pStyle w:val="ColorfulListAccent1"/>
              <w:numPr>
                <w:ilvl w:val="1"/>
                <w:numId w:val="9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urniture and fitting</w:t>
            </w:r>
          </w:p>
          <w:p>
            <w:pPr>
              <w:pStyle w:val="ColorfulListAccent1"/>
              <w:ind w:left="0" w:hanging="0"/>
              <w:rPr>
                <w:rFonts w:ascii="Arial" w:hAnsi="Arial" w:eastAsia="Calibri" w:cs="Arial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Face Treatment Work Area, Products, Furniture, Fitting, Materials,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ace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, material and equipment arrangement.</w:t>
            </w:r>
          </w:p>
          <w:p>
            <w:pPr>
              <w:pStyle w:val="ColorfulListAccent1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ace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medium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safety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deportment and post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area ergonomic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first aid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 grooming practices and ethic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place cleanliness and hygien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tment area cleanliness and hygien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Guest For Face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facilities and amenities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tment area for guest privacy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preparation for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quipment and consumable product for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e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environment meet all hygiene and safety requirement and legislation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verbal and non verbal communication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Perform Face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d and shoulder anatomy and physiology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caution, indication and contra-indication for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e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ve communication skill (verbal and non verbal)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um of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e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ques of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e treatment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sing,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foliating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ge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king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isturizing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ment and correct body posture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and health practices</w:t>
            </w:r>
          </w:p>
          <w:p>
            <w:pPr>
              <w:pStyle w:val="ColorfulListAccent1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 5 : Monitor Face Treatment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de of ethics. 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body reaction and sensations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and non verbal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mfort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xing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preference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om temperature 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oma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ghting 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nitor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e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duration/time allocated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Evaluate Face Treatment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ecking method on effectiveness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e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such as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reciation 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aint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t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e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procedure such as</w:t>
            </w:r>
          </w:p>
          <w:p>
            <w:pPr>
              <w:pStyle w:val="ColorfulListAccent1"/>
              <w:numPr>
                <w:ilvl w:val="2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ing response</w:t>
            </w:r>
          </w:p>
          <w:p>
            <w:pPr>
              <w:pStyle w:val="ColorfulListAccent1"/>
              <w:numPr>
                <w:ilvl w:val="2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tercare advice</w:t>
            </w:r>
          </w:p>
          <w:p>
            <w:pPr>
              <w:pStyle w:val="ColorfulListAccent1"/>
              <w:numPr>
                <w:ilvl w:val="2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care advice</w:t>
            </w:r>
          </w:p>
          <w:p>
            <w:pPr>
              <w:pStyle w:val="ColorfulListAccent1"/>
              <w:numPr>
                <w:ilvl w:val="2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7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Records Face Treatments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tion procedures.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identiality in recording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rding on product and services utilised and delivered such as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tion form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guest file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Perform Post Face Treatment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e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product inventory and storage record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area cleaning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fety and health in performing post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ace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te disposal procedure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58:00Z</dcterms:created>
  <dc:creator>user</dc:creator>
  <dc:description/>
  <cp:keywords/>
  <dc:language>en-US</dc:language>
  <cp:lastModifiedBy>User</cp:lastModifiedBy>
  <cp:lastPrinted>2012-09-27T11:00:00Z</cp:lastPrinted>
  <dcterms:modified xsi:type="dcterms:W3CDTF">2015-08-13T03:41:00Z</dcterms:modified>
  <cp:revision>7</cp:revision>
  <dc:subject/>
  <dc:title>ANNEX 4</dc:title>
</cp:coreProperties>
</file>